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6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Կարեն Դեմիրճյանի անվան Երևանի մետրոպոլիտեն ՓԲԸ-ը ստորև ներկայացնում է «Էլեկտրամեխանիկական» մասնաճյուղի կարիքների համար ապրանքների ձեռքբերման նպատակով կազմակերպված ԵՄ-ԳՀԱՊՁԲ-20/66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8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է ( PPR) կցամաս զոդման համար d=15 (1/2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Ֆասթ Բիլդ» 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ԳՏՍ ՔՆՍԹՐԱՔՇՆ» 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Էկոմիքս» 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Ռուզաննա Մինասյան Վաղինակի» Ա/Ձ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Մեծ Ծիածան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Է  ( PPR) խողովակ 8 մթճ զոդման d=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Է  ( PPR) անկյունակ զոդման  d=50 90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նցում պէ  ( PPR)-ից  մետաղ. d=50 ա/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Ռուզաննա Մինասյան Վաղինակի» Ա/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5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ում ռետի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5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ունիչ կափույր d=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6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Gulabyan Hasmik</cp:lastModifiedBy>
  <cp:lastPrinted>2012-06-13T10:43:00Z</cp:lastPrinted>
  <dcterms:modified xsi:type="dcterms:W3CDTF">2020-09-22T12:44:00Z</dcterms:modified>
  <cp:revision>22</cp:revision>
  <dc:subject/>
  <dc:title>Ð²Úî²ð²ðàôÂÚàôÜ ´²ò  ÀÜÂ²ò²Î²ðàì  ÜàôØ   Î²î²ðºÈàô  Ø²êÆÜ</dc:title>
</cp:coreProperties>
</file>